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Плоское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30 января 2017 года      </w:t>
        <w:tab/>
        <w:t xml:space="preserve">                                                                         №  5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Плоское» от 29 декабря 2016 года № 45 «О бюджете МО сельское поселение «Деревня Плоское» на 2017 год и на плановый период 2018 и  2019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Плоское» сельская Дума Решила:</w:t>
      </w:r>
    </w:p>
    <w:p>
      <w:pPr>
        <w:pStyle w:val="Normal"/>
        <w:jc w:val="both"/>
        <w:rPr/>
      </w:pPr>
      <w:r>
        <w:rPr/>
        <w:tab/>
        <w:t xml:space="preserve"> внести в Решение  сельской Думы  от  29 декабря  2016 года № 45 «О бюджете МО сельское поселение «Деревня  Плоское» на 2017 год и на плановый период 2018 и 2019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ab/>
        <w:t>1</w:t>
      </w:r>
      <w:r>
        <w:rPr/>
        <w:t xml:space="preserve">. Утвердить основные характеристики бюджета муниципального образования сельское поселение «Деревня Плоское»  на 2017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584 790 рублей, в том числе объем безвозмездных поступлений в сумме 850 653 рубля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1 708 414,89 рублей согласно приложениям  № 2, 3,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Плоское»  в сумме 2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18 года в сумме  723 624,89  рубля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734 137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123 624,89 рубля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>2</w:t>
      </w:r>
      <w:r>
        <w:rPr/>
        <w:t>. Верхний предел муниципального долга на  1 января 2019 года в сумме 573 624,89 рубля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1 января 2020 года в сумме 273 624,89 рубля, в том числе верхний предел долга по муниципальным гарантиям 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3.</w:t>
      </w:r>
      <w:r>
        <w:rPr/>
        <w:tab/>
        <w:t>Утвердить ведомственную структуру расходов бюджета муниципального образования сельское поселение «Деревня Плоское»  на 2017 год 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Плоское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7 год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6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Плоское» 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7.</w:t>
      </w:r>
      <w:r>
        <w:rPr/>
        <w:t xml:space="preserve">  Утвердить источники внутреннего финансирования дефицита бюджета сельского поселения на 2017 год и на плановый период 2018 и 2019 годов согласно приложению №  5 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8. </w:t>
      </w:r>
      <w:r>
        <w:rPr/>
        <w:t>Утвердить программу муниципальных внутренних заимствований муниципального образования сельское поселение «Деревня Плоское» на 2017 год и на плановый период 2018 и  2019 годов согласно приложению № 6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</w:t>
      </w:r>
      <w:r>
        <w:rPr>
          <w:b/>
        </w:rPr>
        <w:t>9.</w:t>
      </w:r>
      <w:r>
        <w:rPr/>
        <w:t xml:space="preserve"> Считать утратившими силу пункт 1, абзац 5 пункта 2, абзац 6 пункта 2, абзац 2 пункта 6, абзац 2 пункта 8, абзац 2 пункта 9, пункт 16, пункт 17  Решения Сельской Думы  от  29 декабря  2016 года № 45 «О бюджете МО сельское поселение «Деревня Плоское» на 2017 год и на плановый период 2018 и 2019 годов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</w:t>
      </w:r>
      <w:r>
        <w:rPr>
          <w:b/>
        </w:rPr>
        <w:t>10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Плоское» на 2017 год и на плановый период 2018 и 2019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Плоское»                                                                            </w:t>
      </w:r>
      <w:r>
        <w:rPr/>
        <w:tab/>
        <w:t xml:space="preserve">   </w:t>
      </w:r>
      <w:r>
        <w:rPr>
          <w:b/>
        </w:rPr>
        <w:t>Н.А.Кирюх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7-03-01T08:19:00Z</dcterms:modified>
  <cp:revision>282</cp:revision>
  <dc:subject/>
  <dc:title>Шаблон постановления Районного собрания</dc:title>
</cp:coreProperties>
</file>