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Плоско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2  июля 2021  года                                                                                                        №  24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Плоское» за 1 полугодие 2021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Плоское» за 1 полугодие 2021 года, а также в соответствии со статьей 264.2 пунктом 5 Бюджетного Кодекса РФ администрация муниципального образования сельское поселение «Деревня Плоское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Плоское» за  1 полугодие 2021 года по доходам в сумме 880 205,27 рублей, по расходам в сумме 894 287,31  рубль, с дефицитом бюджета в сумме 14 082,04 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Плоское» за 1 полугодие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Плоское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лоское» за 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лоское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Плоское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Плоское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Плоское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еревня Плоское»                                                                                          И.М. Лобанов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5-07-17T09:57:00Z</cp:lastPrinted>
  <dcterms:modified xsi:type="dcterms:W3CDTF">2021-07-08T12:20:00Z</dcterms:modified>
  <cp:revision>81</cp:revision>
  <dc:subject/>
  <dc:title>                                                                                </dc:title>
</cp:coreProperties>
</file>