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Плоское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4 апреля 2021  года                                                                                                        №  18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Плоское» за 1 квартал 2021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Плоское» за 1 квартал 2021 года, а также в соответствии со статьей 264.2 пунктом 5 Бюджетного Кодекса РФ администрация муниципального образования сельское поселение «Деревня Плоское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Плоское» за  1 квартал 2021 года по доходам в сумме 552 326,54 рубля, по расходам в сумме 439 37,32  рубля, с профицитом бюджета в сумме 112 956,22  рубля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Плоское» за 1 квартал 2021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Плоское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лоское» за 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лоское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Плоское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Плоское» за 1 квартал 202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Плоское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администрации муниципального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ования сельское поселение </w:t>
      </w:r>
    </w:p>
    <w:p>
      <w:pPr>
        <w:pStyle w:val="TextBody"/>
        <w:rPr/>
      </w:pPr>
      <w:r>
        <w:rPr>
          <w:b/>
          <w:bCs/>
          <w:sz w:val="24"/>
          <w:szCs w:val="24"/>
        </w:rPr>
        <w:t>«Деревня Плоское»                                                                                          И.М.Лобан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0:59:00Z</dcterms:created>
  <dc:creator>Sveta</dc:creator>
  <dc:description/>
  <cp:keywords/>
  <dc:language>en-US</dc:language>
  <cp:lastModifiedBy>user</cp:lastModifiedBy>
  <cp:lastPrinted>2015-07-17T09:57:00Z</cp:lastPrinted>
  <dcterms:modified xsi:type="dcterms:W3CDTF">2021-04-15T09:20:00Z</dcterms:modified>
  <cp:revision>79</cp:revision>
  <dc:subject/>
  <dc:title>                                                                                </dc:title>
</cp:coreProperties>
</file>