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лоское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25 декабря 2020 года      </w:t>
        <w:tab/>
        <w:t xml:space="preserve">                                                                            № 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Плоское» от 18 декабря 2019 года № 158 «О бюджете МО сельское поселение «Деревня Плоское» на 2020 год и на плановый период 2021 и  2022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Плоское» сельская Дума Реш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ести в Решение  сельской Думы  от  18 декабря  2019 года № 158 «О бюджете МО сельское поселение «Деревня  Плоское» на 2020 год и на плановый период 2021 и 2022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Плоское»  на 2020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4 343 622,77 рублей, в том числе объем безвозмездных поступлений в сумме 3 753 814,74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 4 470 133,05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Плоское»  в сумме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126 510,28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/>
        <w:t>Внести изменения в приложения  № 4, № 8, № 10, № 12  согласно приложениям № 1, № 2, № 3, № 4  к настоящему решению соответственно.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Плоское» на 2020 год и на плановый период 2021 и 2022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Плоское»                                                                            </w:t>
      </w:r>
      <w:r>
        <w:rPr/>
        <w:tab/>
        <w:t xml:space="preserve">          </w:t>
      </w:r>
      <w:r>
        <w:rPr>
          <w:b/>
        </w:rPr>
        <w:t>Е.В. Юлм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9-02-22T12:35:00Z</cp:lastPrinted>
  <dcterms:modified xsi:type="dcterms:W3CDTF">2021-01-26T06:27:00Z</dcterms:modified>
  <cp:revision>295</cp:revision>
  <dc:subject/>
  <dc:title>Шаблон постановления Районного собрания</dc:title>
</cp:coreProperties>
</file>