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Плоское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лоское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Плоское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лоское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Деревня Плоское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лоское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512 680,00 руб., на 2022 и 2023 годы в объеме 538 471,00 руб., 603 23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5 311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2 и 2023 годах составит 5 502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662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1 год – 20 000,00 руб.; 2022 год – 21 000,00           руб.; 2023 год –  22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й единого сельскохозяйственного налога в 2021 году составит 10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единого сельскохозяйственного налога в бюджет в 2022 и 2023 годах составит 110 000,00 руб. и 120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40 000,00 руб., в 2022 и 2023 годах 41 000,00 руб. и 42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300 369,00 руб., в 2022 и 2023 годах 312 369,00         руб. и 363 36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500,00 руб., 2022 и 2023 годы по 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467 180,00 руб., на 2022 и 2023 годы  491 921,00          руб. и 555 631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ab/>
        <w:t xml:space="preserve">        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35 000,00 руб., 2022 и 2023 годы по 35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1 году – 10 000,00 руб., в 2022 и 2023 годах по 11 000,00 руб. и 12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1 году прогнозируются в объеме 45 500,00 руб., в 2022 и 2023 годах по 46 550,00 руб. и 47 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130 407,00 руб.; в 2022 и 2023 годах по 1 130 407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1 год –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600,00 руб., 2022 год – 31 600,00 руб., 2023 год – 31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 xml:space="preserve">- субсидии из областного бюджета – 2021 год – 0,00 руб., в 2022 году – 0,00 руб., в 2023 году – 277 867,72 руб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109 690,00 руб., в 2022 и 2023 годах по 109 69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1 784 377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2 680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1 810 168,00 руб.; 2023 год – 2 152 795,72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Плоское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-2023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целом расходы в рамках программы на 2021 год сформированы в объеме  1 802 777,00 руб., что составляет 98,28 % от общей суммы расходов за исключением субв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1 год и на плановый период 2022 и 2023 годов" и их суммы составляют 2021 – 1 271 697,00 руб.; 2022 год – 1 271 697,00 руб.; 2023 год – 1 549 564,72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Плоское» на 2021 год определен в сумме 1 834 377,00 руб., на 2022 год – 1 862 668,00 руб., на 2023 год – 2 211 795,72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45 000,00 руб. (2,6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  93 000,00 руб. (5,19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Плоское» на 2021 год запланирована в сумме 2 000,00 руб., 2022 и 2023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1 год составляет 50 000,00 руб. (9,75 %), 2022 год – 52 500,00 руб. (9,75 %) и 2023 год – 59 000,00 руб. (9,78 %)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20-11-13T15:48:00Z</dcterms:modified>
  <cp:revision>154</cp:revision>
  <dc:subject/>
  <dc:title>Приложение   1   к  постановлению</dc:title>
</cp:coreProperties>
</file>