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6 декабря  2020 года      </w:t>
        <w:tab/>
        <w:t xml:space="preserve">                                                                                    № 21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Плоское» на 2021 год и на плановый период 2022-2023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784 377,00 рублей, в том числе объем безвозмездных поступлений в сумме 1 271 69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1 834 37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лоское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50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плановый период 2022 и 2023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Плоское» на 2022 год в сумме 1 810 168,00 рублей, в том числе объем безвозмездных поступлений в сумме     1 271 697,00 рублей, на 2023 год в сумме 2 152 795,72 рубля, в том числе объем безвозмездных поступлений в сумме 1 549 564,7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на 2022 год в сумме 1 862 668,00 рублей, в том числе условно утверждаемые расходы в сумме 45 000,00 рублей и на 2023 год в сумме 2 211 795,72 рубля, в том числе условно утверждаемые расходы в сумме             93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Плоское» на 2022 год в сумме 2 000,00 рублей и на 2023 год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Плоское» на 2022 год в сумме 52 500,00 рублей, на 2023 год в сумме 59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Плоское» на 2021 год и на плановый период 2022 и 2023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Плоское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Плоское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Плоское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1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2 и 2023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Плоское" из других бюджетов бюджетной системы Российской Федерации, на 2021 год и на плановый период 2022-2023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1 году и в плановом периоде 2022 и 2023 годов из бюджета муниципального образования сельское поселение «Деревня Плоское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Плоское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Плоское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  <w:tab/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Плоско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твердить общий объем бюджетных ассигнований на исполнение публичных нормативных обязательств на 2021 год в сумме 30 000,00 рублей, на 2022 год в сумме            30 000,00 рублей, на 2023 год в сумме 5 671,81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Установить, что через администрацию муниципального образования сельское поселение «Деревня Плоское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ab/>
        <w:t>-  «Организация решения вопросов местного значения и совершенствование развития сельского поселения «Деревня Плоское»;</w:t>
      </w:r>
    </w:p>
    <w:p>
      <w:pPr>
        <w:pStyle w:val="Normal"/>
        <w:ind w:right="-5" w:hanging="0"/>
        <w:jc w:val="both"/>
        <w:rPr/>
      </w:pPr>
      <w:r>
        <w:rPr/>
        <w:tab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Плоское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 Утвердить  критерий выравнивания финансовых возможностей сельских  поселений в размере 0,972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7.</w:t>
      </w:r>
      <w:r>
        <w:rPr/>
        <w:t xml:space="preserve">  Утвердить источники внутреннего финансирования дефицита бюджета сельского поселения на 2021 год и на плановый период 2022 и 2023 годов согласно приложению      № 1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8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Плоское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9.</w:t>
      </w:r>
      <w:r>
        <w:rPr/>
        <w:t xml:space="preserve"> Настоящее Решение вступает в силу с 1 января 2021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       </w:t>
      </w:r>
      <w:r>
        <w:rPr>
          <w:b/>
        </w:rPr>
        <w:t>Е.В. Юлм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PLOSKOE</cp:lastModifiedBy>
  <cp:lastPrinted>2008-12-23T09:42:00Z</cp:lastPrinted>
  <dcterms:modified xsi:type="dcterms:W3CDTF">2021-02-10T11:35:00Z</dcterms:modified>
  <cp:revision>329</cp:revision>
  <dc:subject/>
  <dc:title>Шаблон постановления Районного собрания</dc:title>
</cp:coreProperties>
</file>