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сельское поселение «Деревня Плоское» на 2022 год и на плановый период 2023 и 2024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Плоское» на 2022 год и на плановый период 2023 и 2024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 сельское поселение «Деревня Плоское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Плоское» на 2022 год и на плановый период 2023 и 2024 годов и Основными направлениями бюджетной и налоговой политики сельского поселения на 2022 год и на плановый период 2023 и 2024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22 год и на плановый период 2023 и 2024 годов также основан на Прогнозе социально-экономического развития муниципального образования Сельское поселение «Деревня Плоское» на 2022-2024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Плоское» на 2022 год и на плановый период 2023 и 2024 годов приняты показатели прогноза социально-экономического развития сельского поселения на 2022-2024 годы, основные направления бюджетной и налоговой политики на 2022 год и на плановый период 2023 и 2024 годов, и оценка поступления в 2021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22 год планируются в объеме 579 367,00 руб., на 2023 и 2024 годы в объеме 586 347,00 руб., 591 957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2 год и на плановый период 2023 и 2024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2 году составит 6 257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налога на доходы физических лиц в бюджет сельского поселения в 2023 и 2024 годах составит 6 912,00 руб. и          7 251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2 год – 20 000,00 руб.; 2023 год – 20 240,00           руб.; 2024 год – 20 24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единому сельскохозяйственному налогу определен, исходя из суммы налога, исчисленной к уплате, скорректированной на темпы роста прибыли организаций, перешедших на уплату единого сельскохозяйственного налога (по данным прогноза социально-экономического развития района). Зачисление единого сельскохозяйственного налога в бюджет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0 %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й единого сельскохозяйственного налога в 2022 году составит 3 11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единого сельскохозяйственного налога в бюджет в 2023 и 2024 годах составит 3 147,00 руб. и 3 17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20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2 году прогнозируется в сумме 95 000,00 руб., в 2023 и 2024 годах 96 140,00 руб. и 97 09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20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22 году прогнозируется в сумме 409 000,00 руб., в 2023 и 2024 годах 413 908,00         руб. и 417 99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22 год – 500,00 руб., 2023 и 2024 годы по 500,00 руб. и 5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22 год объем налоговых доходов бюджета сельского поселения составит 533 867,00 руб., на 2023 и 2024 годы 540 847,00          руб. и 546 457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ab/>
        <w:t xml:space="preserve">        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2 год – 35 000,00 руб., 2023 и 2024 годы по 35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2 год – 500,00 руб., 2023 и 2024 годы по 500,00 руб. и 5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2 году – 10 000,00 руб., в 2023 и 2024 годах по 10 000,00 руб. и 10 0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22 году прогнозируются в объеме 45 500,00 руб., в 2023 и 2024 годах по 46 550,00 руб. и 47 6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2 год – 1 176 610,00 руб.; в 2023 и 2024 годах по 1 176 61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бюджетам поселений на осуществление первичного воинского учета на территориях, где отсутствуют военные комиссариаты: 2022 год –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 400,00 руб., 2023 год – 32 500,00 руб., 2024 год – 33 7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8"/>
          <w:szCs w:val="28"/>
        </w:rPr>
        <w:t xml:space="preserve">- субсидии из областного бюджета – 2022 год – 0,00 руб., в 2023 году – 215 003,00 руб., в 2024 году – 0,00 руб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, передаваемые из бюджета района: 2022 год – 177 185,00 руб., в 2023 и 2024 годах по 204 622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2 год – 1 964 562,00 руб., в т.ч. налоговые и неналоговые доходы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9 367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3 год – 2 215 082,00 руб.; 2024 год – 2 006 889,00 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Плоское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22 год и на плановый период 2023-2024 годов сформирована в рамках муниципальной программы, и не 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расходы в рамках программы на 2022 год сформированы в объеме  1 988 162,00 руб., что составляет 98,45 % от общей суммы расходов за исключением субв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2 год и на плановый период 2023 и 2024 годов" и их суммы составляют 2022 – 1 385 195,00 руб.; 2023 год – 1 628 735,00 руб.; 2024 год – 1 414 932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2 год и              на плановый период 2023 и 2024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2 год и на плановый период 2023 и                     2024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2 год и на плановый период 2023 и 2024 годов планируются без индекс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сельское поселение «Деревня Плоское» на 2022 год определен в сумме 2 019 562,00 руб., на 2023 год – 2 271 082,00 руб., на 2024 год – 2 063 889,00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3 и 2024 годов в общей сумме расходов предусматриваются условно утверждаемые расходы: в 2023 году данные расходы составят 47 000,00 руб. (2,58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4 году –  94 000,00 руб. (5,1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величина резервного фонда МО СП «Деревня Плоское» на 2022 год запланирована в сумме 2 000,00 руб., 2023 и 2024 гг. по 2 000,00 руб. соответствен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2022 год составляет 55 000,00 руб. (9,49 %), 2023 год – 56 000,00 руб. (9,55 %) и 2024 год – 57 000,00 руб. (9,63 %).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Пользователь Windows</cp:lastModifiedBy>
  <cp:lastPrinted>2013-12-10T16:09:00Z</cp:lastPrinted>
  <dcterms:modified xsi:type="dcterms:W3CDTF">2021-11-15T05:31:00Z</dcterms:modified>
  <cp:revision>156</cp:revision>
  <dc:subject/>
  <dc:title>Приложение   1   к  постановлению</dc:title>
</cp:coreProperties>
</file>