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Плоское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07 октября 2022 года      </w:t>
        <w:tab/>
        <w:t xml:space="preserve">                                                                                      №  7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Плоское» от 16 декабря 2021 года № 52 «О бюджете МО сельское поселение «Деревня Плоское» на 2022 год и на плановый период 2023 и  2024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«О бюджетном процессе в муниципальном образовании сельское поселение «Деревня Плоское» сельская Дума Решил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нести в Решение сельской Думы от 16 декабря  2021 года № 52 «О бюджете МО сельское поселение «Деревня  Плоское» на 2022 год и на плановый период 2023 и 2024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«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Плоское»  на 2022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528 863,90 рубля, в том числе объем безвозмездных поступлений в сумме 2 370 269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 3 540 948,66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Плоское»  в сумме 2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12 084,76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/>
        <w:t>Внести изменения в приложения  № 2, №6, № 8, № 10 согласно приложениям № 1, № 2, № 3, № 4  к настоящему решению соответственно.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Плоское» на 2022 год и на плановый период 2023 и 2024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Плоское»                                                                            </w:t>
      </w:r>
      <w:r>
        <w:rPr/>
        <w:tab/>
        <w:t xml:space="preserve">          </w:t>
      </w:r>
      <w:r>
        <w:rPr>
          <w:b/>
        </w:rPr>
        <w:t>Е.В. Юлм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55:00Z</dcterms:created>
  <dc:creator>ЮНА</dc:creator>
  <dc:description/>
  <cp:keywords/>
  <dc:language>en-US</dc:language>
  <cp:lastModifiedBy>PLOSKOE</cp:lastModifiedBy>
  <cp:lastPrinted>2022-10-13T12:53:00Z</cp:lastPrinted>
  <dcterms:modified xsi:type="dcterms:W3CDTF">2022-10-13T08:55:00Z</dcterms:modified>
  <cp:revision>2</cp:revision>
  <dc:subject/>
  <dc:title>Шаблон постановления Районного собрания</dc:title>
</cp:coreProperties>
</file>